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3386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0720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4029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